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102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3524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27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 Semester (Supplementary) Examinations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 PLANT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sk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rite briefly about the Hydrothermal power generation method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the PI diagram of Boiler-cogen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building blocks  of a Thermal  Power Plant  and explain about each block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the method of smoke density measu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about the details of the Boiler Processe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rite short notes on dust moni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short notes about the following Electrical measurements in Power Plant Instrumentation.</w:t>
      </w:r>
    </w:p>
    <w:p>
      <w:pPr>
        <w:pStyle w:val="Normal"/>
        <w:ind w:left="720" w:hanging="720"/>
        <w:jc w:val="both"/>
        <w:rPr/>
      </w:pPr>
      <w:r>
        <w:rPr/>
        <w:tab/>
        <w:t>a) Current   (b) Voltage    (c)  Pow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short notes o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Combustion control in Boiler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trol of main header pressure in Boi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Briefly explain about the hot well and deaerator level control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 </w:t>
      </w:r>
      <w:r>
        <w:rPr/>
        <w:t>Briefly explain about pulverizer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short notes on condenser vacuum contr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hydrogen purity 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method of gland steam exhaust pressure contr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pollution monitoring and control equipme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********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2"/>
    </w:lvlOverride>
  </w:num>
  <w:num w:numId="8">
    <w:abstractNumId w:val="1"/>
    <w:lvlOverride w:ilvl="0">
      <w:startOverride w:val="2"/>
    </w:lvlOverride>
  </w:num>
  <w:num w:numId="9">
    <w:abstractNumId w:val="5"/>
    <w:lvlOverride w:ilvl="0">
      <w:startOverride w:val="2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2:33:00Z</dcterms:created>
  <dc:creator>DE</dc:creator>
  <dc:description/>
  <dc:language>en-US</dc:language>
  <cp:lastModifiedBy>DE</cp:lastModifiedBy>
  <dcterms:modified xsi:type="dcterms:W3CDTF">2003-05-09T12:34:00Z</dcterms:modified>
  <cp:revision>3</cp:revision>
  <dc:subject/>
  <dc:title/>
</cp:coreProperties>
</file>